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  <w:t>REVISION TO WELL EFFLUENT PROCESSING AND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  <w:t>WATER DISPOSAL AGREEMENT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" w:hAnsi="Times" w:cs="Times"/>
          <w:b/>
          <w:b/>
          <w:sz w:val="20"/>
          <w:lang w:val="en-US" w:eastAsia="en-US"/>
        </w:rPr>
      </w:pPr>
      <w:r>
        <w:rPr>
          <w:rFonts w:cs="Times" w:ascii="Times" w:hAnsi="Times"/>
          <w:b/>
          <w:sz w:val="20"/>
          <w:lang w:val="en-US" w:eastAsia="en-US"/>
        </w:rPr>
        <w:t>© Petroleum Joint Venture Association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  <w:t>EXTENSION OF LIMITATION CLAUSE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sz w:val="20"/>
        </w:rPr>
      </w:pPr>
      <w:r>
        <w:rPr>
          <w:sz w:val="20"/>
        </w:rPr>
        <w:t>Revised and approved by the PJVA Board 2002-November</w:t>
      </w:r>
    </w:p>
    <w:p>
      <w:pPr>
        <w:pStyle w:val="Heading2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Heading2"/>
        <w:rPr/>
      </w:pPr>
      <w:r>
        <w:rPr/>
        <w:t>1405.</w:t>
        <w:tab/>
      </w:r>
      <w:r>
        <w:rPr>
          <w:u w:val="single"/>
        </w:rPr>
        <w:t>Extension of Limitation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</w:tabs>
        <w:rPr/>
      </w:pPr>
      <w:r>
        <w:rPr/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two (2) year period for seeking a remedial order under section 3(1)(a) of the Limitations Act, R.S.A. 2000 c. L-12, including any amendments thereto or replacements thereof, for any claim (as defined in that Act) arising in connection with this Agreement is extended to: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</w:tabs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a)</w:t>
        <w:tab/>
        <w:t>for claims disclosed by an audit, two (2) years after the time this Agreement permitted that audit to be performed; or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b)</w:t>
        <w:tab/>
        <w:t>for all other claims, four (4) yea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1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20"/>
        <w:tab w:val="right" w:pos="8689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06:00Z</dcterms:created>
  <dc:creator>Cindy McIvor</dc:creator>
  <dc:description/>
  <dc:language>en-US</dc:language>
  <cp:lastModifiedBy>Cindy McIvor</cp:lastModifiedBy>
  <cp:lastPrinted>2001-12-10T08:47:00Z</cp:lastPrinted>
  <dcterms:modified xsi:type="dcterms:W3CDTF">2002-11-19T17:06:00Z</dcterms:modified>
  <cp:revision>2</cp:revision>
  <dc:subject/>
  <dc:title>REVISION TO WELL EFFLUENT PROCESSING AND</dc:title>
</cp:coreProperties>
</file>